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9212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CS"/>
        </w:rPr>
        <w:t>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1472/21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5.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веће, на основу члана 59. став 1. тачка 9. Статута града Крагујевца (‟Службени лист града Крагујевца“, број 8/19), члана 2. став 1. тачка 10. Одлуке о Градском већу (‟Службени лист града Крагујевца“, број 25/15-пречишћен текст и 12/19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49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Пословника о раду Градског већа (‟Службени лист града Крагујевца“, број 23/21-пречишћен текст) и члана 14. став 2. Правилника о условима за </w:t>
      </w:r>
      <w:r>
        <w:rPr>
          <w:rFonts w:cs="Arial" w:ascii="Arial" w:hAnsi="Arial"/>
          <w:sz w:val="22"/>
          <w:szCs w:val="22"/>
          <w:lang w:val="sr-RS"/>
        </w:rPr>
        <w:t>постављање објеката на јавним површинама (‟Службени лист града Крагујевца“, број 10/17, 12/17, 9/20 и 35/20), на седници одржаној дана 5. новембра 2021.године, доноси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бразовању Комисије за спровођење поступка за заузеће јавне површине путем јавног надметањ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Комисија за спровођење поступка за заузеће јавне површине путем јавног надметања (у даљем тексту: Комисија) као повремено радно тело Градског већа,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рјана Милојковић, Градска управа за комуналне послов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председник Комисиј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Николић, Градска управа за комуналне послове, заменик председника;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нежана Радојковић, Градска управа за комуналне послове, члан;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Миленковић, Градска управа за комуналне послове, члан;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ца Живковић, Градска управа за комуналне послове, члан.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ab/>
        <w:t>Стручне и административне-техничке послове за потребе Комисије обављаће секретар Комисије, Дејан Матијашевић, запослен у Градској управи за комуналне послове, без права одлучивања.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датак Комисије је да спроведе поступак јавног надметања за заузеће јавне површине у складу са одредбама Правилника о условима за постављање објеката на јавним површинама (‟Службени лист града Крагујевца“, број 10/17, 12/17, 9/20 и 35/20)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едник Комисије је дужан да након потписивања изјаве, од стране најповољнијег понуђача који је понудио највиши износ, јавно објави да је поступак јавног надметања заврш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Комисија је дужна да одмах, по окончању поступка јавног надметања, а најкасније у року од 3 дана, изради Одлуку о избору најповољнијег понуђача за сваку додељену локацију, исту уручи учесницима јавног надметања и достави Градској управи надлежној за комуналне послов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во решење објавити у ‟Службеном листу града Крагујевца“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члану 59. став 1. тачка 9. Статута града Крагујевца  </w:t>
      </w:r>
      <w:r>
        <w:rPr>
          <w:rFonts w:cs="Arial" w:ascii="Arial" w:hAnsi="Arial"/>
          <w:bCs/>
          <w:sz w:val="22"/>
          <w:szCs w:val="22"/>
          <w:lang w:val="sr-RS"/>
        </w:rPr>
        <w:t>(‟Службени лист града Крагујевца“, број 8/19), члану 2. став 1. тачка 10. Одлуке о Градском већу (‟Службени лист града Крагујевца“, број 25/15-пречишћен текст и 12/19), којима је прописано да Градско веће образује стална и повремена радна тела за поједине послове из своје надлежности, члану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1. Пословника о раду Градског већа (‟Службени лист града Крагујевца“, број 23/21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Градско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, као 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у 14. став 2. </w:t>
      </w:r>
      <w:r>
        <w:rPr>
          <w:rFonts w:cs="Arial" w:ascii="Arial" w:hAnsi="Arial"/>
          <w:sz w:val="22"/>
          <w:szCs w:val="22"/>
          <w:lang w:val="sr-RS"/>
        </w:rPr>
        <w:t xml:space="preserve">Правилника о условима за постављање објеката на јавним површинама (‟Службени лист града Крагујевца“, број 10/17, 12/17, 9/20 и 35/20) којим је прописано да комисију за спровођење поступка јавног надметања образује Градско веће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формирања Комисије која ће спровести поступак јавног надметања за заузеће јавних површи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6480" w:firstLine="720"/>
        <w:jc w:val="center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ица Ђорић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</w:t>
      </w:r>
      <w:r>
        <w:rPr>
          <w:rFonts w:cs="Arial" w:ascii="Arial" w:hAnsi="Arial"/>
          <w:sz w:val="22"/>
          <w:szCs w:val="22"/>
          <w:lang w:val="sr-RS"/>
        </w:rPr>
        <w:t xml:space="preserve">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28:00Z</dcterms:created>
  <dc:creator>Jelica Dedic</dc:creator>
  <dc:description/>
  <cp:keywords/>
  <dc:language>en-US</dc:language>
  <cp:lastModifiedBy>Gadrsko </cp:lastModifiedBy>
  <cp:lastPrinted>2021-10-29T13:13:00Z</cp:lastPrinted>
  <dcterms:modified xsi:type="dcterms:W3CDTF">2021-11-08T07:03:00Z</dcterms:modified>
  <cp:revision>16</cp:revision>
  <dc:subject/>
  <dc:title>Република Србија</dc:title>
</cp:coreProperties>
</file>